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dowa elektrowni wiatrow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4/14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.11.2009 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INDPROJEKT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1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25T10:14:00Z</dcterms:modified>
  <cp:revision>2</cp:revision>
  <dc:subject/>
  <dc:title/>
</cp:coreProperties>
</file>